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58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ΝΕΞΑΡΤΗΤΟΣ ΔΙΑΧΕΙΡΙΣΤΗΣ ΜΕΤΑΦΟΡΑΣ ΗΛΕΚΤΡΙΚΗΣ ΕΝΕΡΓΕΙΑΣ Α.Ε.</w:t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ΔΝΕΜ/ ΤΟΜΕΑΣ ΠΡΟΔΙΑΓΡΑΦΩΝ Υ/Σ - ΚΥΤ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Ιανουάριος 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156" w:leader="none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highlight w:val="cyan"/>
        </w:rPr>
        <w:tab/>
        <w:t xml:space="preserve">ΠΡΟΔΙΑΓΡΑΦΗ </w:t>
      </w:r>
      <w:r>
        <w:rPr>
          <w:b/>
          <w:sz w:val="28"/>
          <w:szCs w:val="28"/>
          <w:highlight w:val="cyan"/>
          <w:lang w:val="en-US"/>
        </w:rPr>
        <w:t>SS</w:t>
      </w:r>
      <w:r>
        <w:rPr>
          <w:b/>
          <w:sz w:val="28"/>
          <w:szCs w:val="28"/>
          <w:highlight w:val="cyan"/>
        </w:rPr>
        <w:t>-31/4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ΟΡΕΙΧΑΛΚΙΝΟΙ ΚΑΙ ΔΙΜΕΤΑΛΛΙΚΟΙ ΣΦΙΓΚΤΗΡΕΣ ΓΙΑ Υ/Σ 150/20</w:t>
      </w:r>
      <w:r>
        <w:rPr>
          <w:b/>
          <w:sz w:val="32"/>
          <w:szCs w:val="32"/>
          <w:u w:val="single"/>
          <w:lang w:val="en-US"/>
        </w:rPr>
        <w:t>kV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ΠΑΡΑΡΤΗΜΑ “Α”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1.</w:t>
        <w:tab/>
        <w:t xml:space="preserve">Τύπος ή περιγραφή των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προσφερόμενων σφιγκτήρων</w:t>
        <w:tab/>
        <w:tab/>
        <w:t>:</w:t>
        <w:tab/>
        <w:t>…………………………..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74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4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38" w:firstLine="22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38" w:firstLine="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4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27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2.</w:t>
        <w:tab/>
        <w:t>Ονομαστική τάση</w:t>
        <w:tab/>
        <w:tab/>
        <w:tab/>
        <w:tab/>
        <w:t>:</w:t>
        <w:tab/>
        <w:t>…………………………..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Ονομαστικό βραχυχρόνιο ρεύμα</w:t>
        <w:tab/>
        <w:tab/>
        <w:t>:</w:t>
        <w:tab/>
        <w:t>………………….. 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Ονομαστικό ρεύμα λειτουργίας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</w:rPr>
        <w:t>4.1</w:t>
        <w:tab/>
        <w:t>Ονομαστικό ρεύμα λειτουργίας γι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σφιγκτήρες με χάλκινο σωλήνα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Φ80/70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>.</w:t>
        <w:tab/>
        <w:tab/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Ονομαστικό ρεύμα λειτουργία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για σφιγκτήρες με χάλκινο σωλήνα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Φ60/52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ab/>
        <w:tab/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4.3</w:t>
        <w:tab/>
        <w:t>Ονομαστικό ρεύμα λειτουργία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για σφιγκτήρες με χάλκινο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σωλήνα Φ30/24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4.4</w:t>
        <w:tab/>
        <w:t>Ονομαστικό ρεύμα λειτουργία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για σφιγκτήρες με χάλκινο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σωλήνα Φ20/16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4.5</w:t>
        <w:tab/>
        <w:t>Ονομαστικό ρεύμα λειτουργία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για σφιγκτήρες με χάλκινο πολύκλωνο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αγωγό 185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4.6</w:t>
        <w:tab/>
        <w:t>Ονομαστικό ρεύμα λειτουργίας για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σφιγκτήρες με χάλκινο πολύκλωνο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αγωγό 240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4.7</w:t>
        <w:tab/>
        <w:t>Ονομαστικό ρεύμα λειτουργία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για σφιγκτήρες με χάλκινο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πολύκλωνο αγωγό 400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4.8</w:t>
        <w:tab/>
        <w:t>Ονομαστικό ρεύμα λειτουργίας για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σφιγκτήρες με αγωγό αλουμινίου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en-US"/>
        </w:rPr>
        <w:t>ACSR</w:t>
      </w:r>
      <w:r>
        <w:rPr>
          <w:rFonts w:cs="Arial" w:ascii="Arial" w:hAnsi="Arial"/>
        </w:rPr>
        <w:t xml:space="preserve"> διαμέτρου 32,4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 xml:space="preserve"> </w:t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4.9</w:t>
        <w:tab/>
        <w:t>Ονομαστικό ρεύμα λειτουργίας για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σφιγκτήρες με αγωγό αλουμινίου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en-US"/>
        </w:rPr>
        <w:t>ACSR</w:t>
      </w:r>
      <w:r>
        <w:rPr>
          <w:rFonts w:cs="Arial" w:ascii="Arial" w:hAnsi="Arial"/>
        </w:rPr>
        <w:t xml:space="preserve"> διαμέτρου 25,04 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4.10</w:t>
        <w:tab/>
        <w:t>Ονομαστικό ρεύμα λειτουργίας για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σφιγκτήρες με αγωγό αλουμινίο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en-US"/>
        </w:rPr>
        <w:t>ACSR</w:t>
      </w:r>
      <w:r>
        <w:rPr>
          <w:rFonts w:cs="Arial" w:ascii="Arial" w:hAnsi="Arial"/>
        </w:rPr>
        <w:t xml:space="preserve"> διαμέτρου 17,25 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</w:t>
        <w:tab/>
        <w:t xml:space="preserve">Τύπος κράματος ορειχάλκινω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σφιγκτήρων</w:t>
        <w:tab/>
        <w:tab/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Χημική σύνθεση ορειχάλκινου κράματος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Χαλκός (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)</w:t>
        <w:tab/>
        <w:tab/>
        <w:tab/>
        <w:tab/>
        <w:tab/>
        <w:t>:</w:t>
        <w:tab/>
        <w:t>…………………..........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Κασσίτερος (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>)</w:t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Μόλυβδος (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</w:rPr>
        <w:t>)</w:t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-Ψευδάργυρος</w:t>
      </w:r>
      <w:r>
        <w:rPr>
          <w:rFonts w:cs="Arial" w:ascii="Arial" w:hAnsi="Arial"/>
          <w:lang w:val="en-US"/>
        </w:rPr>
        <w:t xml:space="preserve"> (Zn)</w:t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.</w:t>
        <w:tab/>
        <w:t xml:space="preserve">Τύπος κράματος αλουμινίου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διμεταλλικών σφιγκτήρων</w:t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Χημική σύνθεση κράματος αλουμινί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Αλουμίνιο (Α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)</w:t>
        <w:tab/>
        <w:tab/>
        <w:tab/>
        <w:tab/>
        <w:t>:</w:t>
        <w:tab/>
        <w:t>…………………..........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Πυρίτιο (</w:t>
      </w:r>
      <w:r>
        <w:rPr>
          <w:rFonts w:cs="Arial" w:ascii="Arial" w:hAnsi="Arial"/>
          <w:lang w:val="en-US"/>
        </w:rPr>
        <w:t>Si</w:t>
      </w:r>
      <w:r>
        <w:rPr>
          <w:rFonts w:cs="Arial" w:ascii="Arial" w:hAnsi="Arial"/>
        </w:rPr>
        <w:t>)</w:t>
        <w:tab/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Μαγνήσιο (Μ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)</w:t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Υλικό κατασκευής υλικού συνδέσεως</w:t>
        <w:tab/>
        <w:t xml:space="preserve"> 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Για ορειχάλκινους σφιγκτήρε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α. Αντοχή σε εφελκυσμό</w:t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β. Επιμήκυνση</w:t>
        <w:tab/>
        <w:tab/>
        <w:tab/>
        <w:tab/>
        <w:t xml:space="preserve"> 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γ. Όριο διαρροής σε επιμήκυνση 0,5%</w:t>
        <w:tab/>
        <w:t xml:space="preserve"> 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Για σφιγκτήρες κράματος Αλουμιν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α. Αντοχή σε εφελκυσμό</w:t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β. Επιμήκυνση</w:t>
        <w:tab/>
        <w:tab/>
        <w:tab/>
        <w:tab/>
        <w:t xml:space="preserve"> 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γ. Όριο διαρροής σε επιμήκυνση 0,2%</w:t>
        <w:tab/>
        <w:t xml:space="preserve"> 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δ. Σκληρότητα </w:t>
        <w:tab/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ε. Ειδική αντίσταση</w:t>
        <w:tab/>
        <w:tab/>
        <w:tab/>
        <w:tab/>
        <w:t xml:space="preserve"> 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 xml:space="preserve">Απαιτείται η χρήση ειδικού γράσου για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κάλυψη της επιφάνειας επαφής του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σφιγκτήρα; Αν ναι αναφέρατε τον τύπο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και την ποιότητα.</w:t>
        <w:tab/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312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ΙΙδ/ΠΚ/πμ/Ιούνιος 20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312" w:leader="none"/>
      </w:tabs>
      <w:rPr/>
    </w:pPr>
    <w:r>
      <w:rPr>
        <w:rStyle w:val="PageNumbe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2z4">
    <w:name w:val="WW8Num2z4"/>
    <w:qFormat/>
    <w:rPr>
      <w:rFonts w:ascii="CommonBullets;Symbol" w:hAnsi="CommonBullets;Symbol" w:cs="CommonBullets;Symbol"/>
      <w:color w:val="000000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</w:rPr>
  </w:style>
  <w:style w:type="character" w:styleId="WW8Num19z4">
    <w:name w:val="WW8Num19z4"/>
    <w:qFormat/>
    <w:rPr>
      <w:rFonts w:ascii="CommonBullets;Symbol" w:hAnsi="CommonBullets;Symbol" w:cs="CommonBullets;Symbol"/>
      <w:color w:val="000000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0z4">
    <w:name w:val="WW8Num30z4"/>
    <w:qFormat/>
    <w:rPr>
      <w:rFonts w:ascii="CommonBullets;Symbol" w:hAnsi="CommonBullets;Symbol" w:cs="CommonBullets;Symbol"/>
      <w:color w:val="000000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16:00Z</dcterms:created>
  <dc:creator>TSPYK80</dc:creator>
  <dc:description/>
  <cp:keywords/>
  <dc:language>en-US</dc:language>
  <cp:lastModifiedBy>Καρμίρης Αγγελος</cp:lastModifiedBy>
  <cp:lastPrinted>2019-02-14T09:52:00Z</cp:lastPrinted>
  <dcterms:modified xsi:type="dcterms:W3CDTF">2020-01-03T08:39:00Z</dcterms:modified>
  <cp:revision>7</cp:revision>
  <dc:subject/>
  <dc:title>ΔΗΜΟΣΙΑ ΕΠΙΧΕΙΡΗΣΗ ΗΛΕΚΤΡΙΣΜΟΥ Α</dc:title>
</cp:coreProperties>
</file>